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Garamond"/>
          <w:b/>
          <w:b/>
          <w:sz w:val="40"/>
          <w:szCs w:val="36"/>
          <w:lang w:eastAsia="fr-FR"/>
        </w:rPr>
      </w:pPr>
      <w:r>
        <w:rPr>
          <w:rFonts w:cs="Garamond" w:ascii="Garamond" w:hAnsi="Garamond"/>
          <w:b/>
          <w:sz w:val="40"/>
          <w:szCs w:val="36"/>
          <w:lang w:eastAsia="fr-FR"/>
        </w:rPr>
        <w:t>Marché de location longue durée de véhicules légers et utilitaires pour le Centre Hospitalier de la Risle</w:t>
      </w:r>
    </w:p>
    <w:p>
      <w:pPr>
        <w:pStyle w:val="Normal"/>
        <w:rPr>
          <w:rFonts w:ascii="Garamond" w:hAnsi="Garamond" w:cs="Arial"/>
          <w:b/>
          <w:b/>
          <w:bCs/>
          <w:sz w:val="40"/>
          <w:szCs w:val="36"/>
          <w:lang w:eastAsia="fr-FR"/>
        </w:rPr>
      </w:pPr>
      <w:r>
        <w:rPr>
          <w:rFonts w:cs="Arial" w:ascii="Garamond" w:hAnsi="Garamond"/>
          <w:b/>
          <w:bCs/>
          <w:sz w:val="40"/>
          <w:szCs w:val="36"/>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568536184"/>
      <w:bookmarkStart w:id="1" w:name="__Fieldmark__0_568536184"/>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568536184"/>
      <w:bookmarkStart w:id="3" w:name="__Fieldmark__1_568536184"/>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568536184"/>
      <w:bookmarkStart w:id="5" w:name="__Fieldmark__2_568536184"/>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568536184"/>
      <w:bookmarkStart w:id="7" w:name="__Fieldmark__3_568536184"/>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568536184"/>
      <w:bookmarkStart w:id="9" w:name="__Fieldmark__4_568536184"/>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568536184"/>
      <w:bookmarkStart w:id="11" w:name="__Fieldmark__5_568536184"/>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568536184"/>
      <w:bookmarkStart w:id="13" w:name="__Fieldmark__6_568536184"/>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568536184"/>
      <w:bookmarkStart w:id="15" w:name="__Fieldmark__7_568536184"/>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568536184"/>
      <w:bookmarkStart w:id="17" w:name="__Fieldmark__8_568536184"/>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163" w:type="dxa"/>
        <w:jc w:val="left"/>
        <w:tblInd w:w="-128" w:type="dxa"/>
        <w:tblLayout w:type="fixed"/>
        <w:tblCellMar>
          <w:top w:w="0" w:type="dxa"/>
          <w:left w:w="108" w:type="dxa"/>
          <w:bottom w:w="0" w:type="dxa"/>
          <w:right w:w="108" w:type="dxa"/>
        </w:tblCellMar>
      </w:tblPr>
      <w:tblGrid>
        <w:gridCol w:w="910"/>
        <w:gridCol w:w="4702"/>
        <w:gridCol w:w="4551"/>
      </w:tblGrid>
      <w:tr>
        <w:trPr>
          <w:trHeight w:val="973" w:hRule="atLeast"/>
        </w:trPr>
        <w:tc>
          <w:tcPr>
            <w:tcW w:w="910"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702"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55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28" w:hRule="atLeast"/>
        </w:trPr>
        <w:tc>
          <w:tcPr>
            <w:tcW w:w="910"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70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551"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910"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70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551"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28" w:hRule="atLeast"/>
        </w:trPr>
        <w:tc>
          <w:tcPr>
            <w:tcW w:w="910"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70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551"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910"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702"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551"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568536184"/>
      <w:bookmarkStart w:id="19" w:name="__Fieldmark__9_568536184"/>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568536184"/>
      <w:bookmarkStart w:id="21" w:name="__Fieldmark__10_568536184"/>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568536184"/>
      <w:bookmarkStart w:id="23" w:name="__Fieldmark__11_568536184"/>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TP017</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7-01T14:07:00Z</dcterms:modified>
  <cp:revision>5</cp:revision>
  <dc:subject/>
  <dc:title/>
</cp:coreProperties>
</file>